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17.07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5280848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30.06.2017 г. на право заключения договора на поставку электроинструмента и оснастк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раздел «Наименование товара (производитель)» по позициям №№ 1-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Наименование товара» по позициям №№ 1-10 Формы 3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 № 1 к проекту договора – Спец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Наименование товара» по позициям №№ 1-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7-17T12:59:00Z</cp:lastPrinted>
  <dcterms:modified xsi:type="dcterms:W3CDTF">2017-07-17T07:59:00Z</dcterms:modified>
  <cp:revision>46</cp:revision>
  <dc:subject/>
  <dc:title/>
</cp:coreProperties>
</file>